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理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F1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涿州分公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分管涿州分公司的公司领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涿州分公司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副经理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规章制度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制订并完善涿州分公司的各项规章制度、工作流程、操作规程，并督导有效实施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品质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物业品质管理工作，制订各业务单元的品质管控目标，并定期检查监督实施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满意度调查，编制满意度调查报告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外包合同的审核，组织对外包业务的考核与评定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成本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年度工作计划，年度预算；进行成本管控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编制集团总部年度综合经费中的涿州分公司物业预算经费，并组织预算内经费的实施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安全生产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制订和完善项目管理部的安全管理体系，并督导有效运行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参加定期安全检查，督导整改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人员培训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制订和完善员工培训，确保培训效果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绩效考核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制订和完善岗位编制、工作内容和考核制度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项目管理部的内部考核，分配员工绩效。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大学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专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科及以上学历  管理或工程专业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物业管理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相关行业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下一职级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工作经验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物业管理工作特性，熟悉国家和北京市物业管理工作的相关法律、法规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掌握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OFFICE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操作软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网络和信息化管理系统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人际交往人力，组织协调人力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大局意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较强的组织能力和工作责任心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优秀的文案能力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条件保障部集驻涿州基地各单位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频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涿州开发区管委会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02:00Z</dcterms:created>
  <dc:creator>葛启录</dc:creator>
  <dc:description/>
  <dc:language>en-US</dc:language>
  <cp:lastModifiedBy>郑君俊</cp:lastModifiedBy>
  <cp:lastPrinted>2014-12-15T09:24:00Z</cp:lastPrinted>
  <dcterms:modified xsi:type="dcterms:W3CDTF">2021-11-03T09:58:43Z</dcterms:modified>
  <cp:revision>3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F135C3A934B748350AB9F8DE33161</vt:lpwstr>
  </property>
  <property fmtid="{D5CDD505-2E9C-101B-9397-08002B2CF9AE}" pid="3" name="KSOProductBuildVer">
    <vt:lpwstr>2052-11.1.0.10938</vt:lpwstr>
  </property>
</Properties>
</file>